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ynth 1 - Farbcodierung:  Options color  # 95011b - 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